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pacing w:val="100"/>
        </w:rPr>
      </w:pPr>
      <w:r>
        <w:rPr>
          <w:bCs/>
          <w:spacing w:val="100"/>
        </w:rPr>
        <w:t>Комитет по образованию Санкт-Петербурга</w:t>
        <w:br/>
        <w:t>Санкт-Петербургская академия постдипломного педагогического образования</w:t>
      </w:r>
    </w:p>
    <w:p>
      <w:pPr>
        <w:pStyle w:val="2"/>
        <w:jc w:val="left"/>
        <w:rPr>
          <w:bCs/>
          <w:spacing w:val="100"/>
        </w:rPr>
      </w:pPr>
      <w:r>
        <w:rPr>
          <w:bCs/>
          <w:spacing w:val="100"/>
        </w:rPr>
      </w:r>
    </w:p>
    <w:p>
      <w:pPr>
        <w:pStyle w:val="2"/>
        <w:jc w:val="left"/>
        <w:rPr>
          <w:bCs/>
        </w:rPr>
      </w:pPr>
      <w:r>
        <w:rPr>
          <w:bCs/>
        </w:rPr>
      </w:r>
    </w:p>
    <w:p>
      <w:pPr>
        <w:pStyle w:val="2"/>
        <w:jc w:val="left"/>
        <w:rPr>
          <w:bCs/>
        </w:rPr>
      </w:pPr>
      <w:r>
        <w:rPr>
          <w:bCs/>
        </w:rPr>
      </w:r>
    </w:p>
    <w:p>
      <w:pPr>
        <w:pStyle w:val="2"/>
        <w:jc w:val="left"/>
        <w:rPr>
          <w:bCs/>
        </w:rPr>
      </w:pPr>
      <w:r>
        <w:rPr>
          <w:bCs/>
        </w:rPr>
      </w:r>
    </w:p>
    <w:p>
      <w:pPr>
        <w:pStyle w:val="2"/>
        <w:jc w:val="left"/>
        <w:rPr>
          <w:bCs/>
        </w:rPr>
      </w:pPr>
      <w:r>
        <w:rPr>
          <w:bCs/>
        </w:rPr>
      </w:r>
    </w:p>
    <w:p>
      <w:pPr>
        <w:pStyle w:val="2"/>
        <w:jc w:val="left"/>
        <w:rPr>
          <w:bCs/>
        </w:rPr>
      </w:pPr>
      <w:r>
        <w:rPr>
          <w:bCs/>
        </w:rPr>
      </w:r>
    </w:p>
    <w:p>
      <w:pPr>
        <w:pStyle w:val="2"/>
        <w:jc w:val="left"/>
        <w:rPr>
          <w:bCs/>
        </w:rPr>
      </w:pPr>
      <w:r>
        <w:rPr>
          <w:bCs/>
        </w:rPr>
      </w:r>
    </w:p>
    <w:p>
      <w:pPr>
        <w:pStyle w:val="2"/>
        <w:jc w:val="center"/>
        <w:rPr/>
      </w:pPr>
      <w:r>
        <w:rPr>
          <w:b/>
          <w:bCs/>
        </w:rPr>
        <w:t>Образовательная программа: Информационно-коммуникационные технологии</w:t>
        <w:br/>
        <w:t xml:space="preserve">в образовании: совершенствование дидактического инструментария </w:t>
        <w:br/>
        <w:t>современного учителя-предметн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00"/>
          <w:sz w:val="44"/>
        </w:rPr>
      </w:pPr>
      <w:r>
        <w:rPr>
          <w:rFonts w:cs="Arial" w:ascii="Arial" w:hAnsi="Arial"/>
          <w:b/>
          <w:caps/>
          <w:spacing w:val="200"/>
          <w:sz w:val="44"/>
        </w:rPr>
        <w:t>Курсовая работ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  <w:t>Испарение воды листьями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Предметная область: </w:t>
      </w:r>
    </w:p>
    <w:p>
      <w:pPr>
        <w:pStyle w:val="Normal"/>
        <w:ind w:left="5040" w:hanging="0"/>
        <w:rPr/>
      </w:pPr>
      <w:r>
        <w:rPr/>
        <w:t>биология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Выполнила</w:t>
      </w:r>
    </w:p>
    <w:p>
      <w:pPr>
        <w:pStyle w:val="Normal"/>
        <w:ind w:left="5040" w:hanging="0"/>
        <w:rPr/>
      </w:pPr>
      <w:r>
        <w:rPr/>
        <w:t>Сенькова Светлана Викторовна</w:t>
      </w:r>
    </w:p>
    <w:p>
      <w:pPr>
        <w:pStyle w:val="Normal"/>
        <w:ind w:left="5040" w:hanging="0"/>
        <w:rPr/>
      </w:pPr>
      <w:r>
        <w:rPr/>
        <w:t>Учитель биологии ГОУ лицей №590</w:t>
      </w:r>
    </w:p>
    <w:p>
      <w:pPr>
        <w:pStyle w:val="Normal"/>
        <w:ind w:left="5040" w:hanging="0"/>
        <w:rPr/>
      </w:pPr>
      <w:r>
        <w:rPr/>
        <w:t>Красносельского района</w:t>
      </w:r>
    </w:p>
    <w:p>
      <w:pPr>
        <w:pStyle w:val="Normal"/>
        <w:ind w:left="5040" w:hanging="0"/>
        <w:rPr/>
      </w:pPr>
      <w:r>
        <w:rPr/>
        <w:t>Санкт-Петербурга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Руководитель работы</w:t>
      </w:r>
    </w:p>
    <w:p>
      <w:pPr>
        <w:pStyle w:val="Normal"/>
        <w:ind w:left="5040" w:hanging="0"/>
        <w:rPr/>
      </w:pPr>
      <w:r>
        <w:rPr/>
        <w:t>Бычков А.В.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07</w:t>
      </w:r>
      <w:r>
        <w:br w:type="page"/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Испарение воды листьями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entury" w:cs="Century" w:ascii="Century" w:hAnsi="Century"/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 развивать физиологические понятия об испарении воды листьями, о взаимосвязи организма со средой; учить объяснять результаты наблюдений за опы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опыты, выясняющие испарение воды листьями; комнатные растения (пеларгония, традесканция, бегония, алоэ, монстера, агава, сансевьера, пальма и др.); таблицы; модели устьиц; схемы, показывающие количество воды, испаряемой растением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етодические рекомендации</w:t>
      </w:r>
      <w:r>
        <w:rPr>
          <w:sz w:val="28"/>
          <w:szCs w:val="28"/>
        </w:rPr>
        <w:t>. Для повторения и углубления знаний о важнейших физиологических процессах учащимся предлагаются задания на дидактических карточк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Задание 1</w:t>
      </w:r>
      <w:r>
        <w:rPr>
          <w:sz w:val="28"/>
          <w:szCs w:val="28"/>
        </w:rPr>
        <w:t>. Опишите опыт, выясняющий значение света для образования крахмала в листьях. Нарисуйте и обозначьте детали строения кожицы листа пеларго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Задание 2</w:t>
      </w:r>
      <w:r>
        <w:rPr>
          <w:sz w:val="28"/>
          <w:szCs w:val="28"/>
        </w:rPr>
        <w:t>. Подготовьте устный ответ о значении углекислого газа для образования крахмала в листь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Задание 3</w:t>
      </w:r>
      <w:r>
        <w:rPr>
          <w:sz w:val="28"/>
          <w:szCs w:val="28"/>
        </w:rPr>
        <w:t>. Опишите опыт, выясняющий дыхание листьев. Сделайте схематический рисунок строения мякоти лис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Задание 4</w:t>
      </w:r>
      <w:r>
        <w:rPr>
          <w:sz w:val="28"/>
          <w:szCs w:val="28"/>
        </w:rPr>
        <w:t>. Подготовьте устный ответ о значении зеленых растений. Зарисуйте устьичные клетки, объясните их зна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ем на основе выводов из ответов учащихся подчеркнуть, что фотосинтез и дыхание – важнейшие физиологические процессы, они взаимосвязаны, за счет их растение питается, дышит и растет, но, кроме функций фотосинтеза и дыхания, листья выполняют и функцию испарения воды. Сформулировать задачи урока: выяснить значение испарения для растений и от чего зависит количество испаряемой воды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амостоятельная работа</w:t>
      </w:r>
      <w:r>
        <w:rPr>
          <w:sz w:val="28"/>
          <w:szCs w:val="28"/>
        </w:rPr>
        <w:t>. Испарение воды листьями  растений (по результатам опытов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щиеся проводили наблюдения за опытами по звеньям. Каждому звену предлагается сделать сообщение по дневнику о результатах наблюдений за опытами. Учащиеся проводят сравнения и записывают результаты опытов, готовят устные ответы на вопрос: от чего зависит количество испаренной воды? В процессе выполнения работы пользуются учебником, таблицами и другими пособиями. Очень важно при этом обратить внимание на объяснение взаимосвязи анатомического строения листа с испар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яснить, что испарение воды – очень важный физиологический процесс, способствующий охлаждению растений. Благодаря обильному испарению воды в жаркую погоду листья охлаждаются, что предупреждает перегрев растений. Зеленое растение через листовую поверхность испаряет большое количество воды и этим охлаждает себя и создает благоприятные условия температуры и влажности для человека и животных. Испарение воды листьями регулирует корневое давление. Корневое давление и испарение можно сравнить с насосом и показать, как осуществляется поступление воды в корень, а от него ко всем органам растения. Листья испаряют воду, чем и создают постоянную потребность в снабжении водой, поэтому растение непрерывно получает все новые количества воды с минеральными со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тение испаряет до 80 - 90 % воды, поглощенной корнем. Например, одно растение капусты в день поглощает до 1000г, а испаряет до 950г. Испарение происходит через открытые устьица, поэтому испарение в течении суток осуществляется непрерывно. Учитель может сообщить, что с 17 – 19 ч и до 6 – 7 ч утра у многих растений испарение сокращается, затем сильно возрастает и достигает максимума к 12 – 13 ч. Летом в сильную жару от 13 до 15 ч большинство устьиц закрывается и листья могут завянуть или скрутиться, к вечеру же они принимают нормальный вид. эти сведения еще раз подчеркивают роль приспособленности  растений к условиям внешней среды. На примере комнатных растений выясняется их отношение к влаге. Важно, чтобы учащиеся усвоили, что количество испаряемой воды зависит также от размера листовой пластинки и потребности растений в воде, поэтому необходимо познакомиться с видоизменениями листьев, с растениями умеренных, сухих и влажных мест обитания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Задание на дом</w:t>
      </w:r>
      <w:r>
        <w:rPr>
          <w:sz w:val="28"/>
          <w:szCs w:val="28"/>
        </w:rPr>
        <w:t>: продолжить наблюдения за испарением у комнатных растений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И. Кузнецова. Уроки ботаники. М., Просвещение. 1995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И. Никишов. Внеклассная работа по биологии. М., Просвещение. 1990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ttp://flowerciv.org/fiziolog.php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ttp://ib.komisc.ru/add/old/t/ru/ir/vt/02-61/01.htm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ttp://www.eco.nw.ru/lib/data/07/8/020807.ht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13" w:leader="none"/>
      </w:tabs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9:40:00Z</dcterms:created>
  <dc:creator>Senkov</dc:creator>
  <dc:description/>
  <dc:language>en-US</dc:language>
  <cp:lastModifiedBy>Senkov</cp:lastModifiedBy>
  <dcterms:modified xsi:type="dcterms:W3CDTF">2007-06-27T17:36:00Z</dcterms:modified>
  <cp:revision>4</cp:revision>
  <dc:subject/>
  <dc:title>Испарение воды листьями</dc:title>
</cp:coreProperties>
</file>