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Урок английского языка в 10-11 классах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/>
        <w:t>Путешествия и туризм (</w:t>
      </w:r>
      <w:r>
        <w:rPr>
          <w:lang w:val="en-US"/>
        </w:rPr>
        <w:t>Trave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ouris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/>
        <w:t>развитие языковой и социокультурной компетенции учащих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Показать возможности развития языковой и социокультурной компетенции учащихся с использованием интерактивной доски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мения и навыки владения английским языком через выполнение заданий на интерактивной доске.</w:t>
      </w:r>
    </w:p>
    <w:p>
      <w:pPr>
        <w:pStyle w:val="Normal"/>
        <w:numPr>
          <w:ilvl w:val="0"/>
          <w:numId w:val="2"/>
        </w:numPr>
        <w:rPr/>
      </w:pPr>
      <w:r>
        <w:rPr/>
        <w:t>Систематизировать лексический и социокультурный материал по указанной тем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ро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Учитель приветствует учащихся, объявляет тему урока и формулирует его задачи. Учитель знакомит учащихся с планом работы на уроке, в просмотровом режиме показывает на интерактивной доске все упражнения, которые учащимся предстоит выполни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формирования умений и навыков владения английским языком и систематизации лексического и социокультурного материала по теме «Путешествия и туризм» учащиеся выполняют следующие задания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720"/>
        <w:jc w:val="both"/>
        <w:rPr/>
      </w:pPr>
      <w:r>
        <w:rPr/>
        <w:t>Учащиеся просматривают слайды с  изображением достопримечательностей ( изитные карточки ) различных городов и стран, называют их, выбирая названия из трех списков: &lt;</w:t>
      </w:r>
      <w:r>
        <w:rPr>
          <w:lang w:val="en-US"/>
        </w:rPr>
        <w:t>Place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rest</w:t>
      </w:r>
      <w:r>
        <w:rPr/>
        <w:t>&gt;, &lt;</w:t>
      </w:r>
      <w:r>
        <w:rPr>
          <w:lang w:val="en-US"/>
        </w:rPr>
        <w:t>Cities</w:t>
      </w:r>
      <w:r>
        <w:rPr/>
        <w:t>&gt;, &lt;</w:t>
      </w:r>
      <w:r>
        <w:rPr>
          <w:lang w:val="en-US"/>
        </w:rPr>
        <w:t>Countries</w:t>
      </w:r>
      <w:r>
        <w:rPr/>
        <w:t>&gt;, подписывают слайды интерактивным карандашом.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lang w:val="en-US"/>
        </w:rPr>
        <w:t>CD</w:t>
      </w:r>
      <w:r>
        <w:rPr/>
        <w:t>. Клипарт. Города мира и окрестност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ti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ie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ces of Interes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t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l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d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xic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 Ange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Yo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hingt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dn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Brita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xic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U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e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a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yp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g B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stminster Abb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don Brid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kingham Pa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falgar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cadilly Cir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stminster Pa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s of Parlia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.Paul’s Cathed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wer of Lond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stminster Brid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yscrap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ue of Liber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oklyn Brid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hatt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Eiffel Tow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Colise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te Hou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coln Cent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g Apple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еся просматривают выражения по теме «Путешествия и туризм» в виде списка и соединяют их с соответствующими им карти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(Macmillan: Laser Pre-FCE.CD Unit 8 &gt;vocabulary&gt;exercise 1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еся подставляют  в предложения соответствующие им по смыслу пропущенные слова из указанного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(Macmillan: Laser Pre-FCE.CD Unit 8 &gt;vocabulary&gt;exercise 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ащиеся читают текст на интерактивной доске, находят в нем 8 ошибок и обводят их интерактивным карандаш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(Macmillan: Laser Pre-FCE.CD Unit 8 &gt;vocabulary&gt;exercise 3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5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формирования навыков аудирования английской речи в рамках указанной темы учащиеся прослушивают диалог «В туристическом агентстве» и выбирают правильный ответ на предложенные в списке утвер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(Longman: New opportunities Pre-Intermediate. CD. Module 12. Listening: ‘At the Travel Agent’s’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6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формирования навыков диалогической речи и с целью систематизации лексического и социокультурного материала, представленного в уроке в заданиях 1-4,  учащиеся составляют свои собственные диалоги – ролевые игры по теме «В туристическом агентстве» на базе задания 5. Для этого на интерактивной доске учащиеся с помощью интерактивного карандаша заполняют карточки туриста и сотрудника туристического агентства, отображая следующие пун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Время</w:t>
      </w:r>
      <w:r>
        <w:rPr>
          <w:lang w:val="en-US"/>
        </w:rPr>
        <w:t xml:space="preserve"> </w:t>
      </w:r>
      <w:r>
        <w:rPr/>
        <w:t>поездки</w:t>
      </w:r>
      <w:r>
        <w:rPr>
          <w:lang w:val="en-US"/>
        </w:rPr>
        <w:t xml:space="preserve"> (Time of Trave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Место</w:t>
      </w:r>
      <w:r>
        <w:rPr>
          <w:lang w:val="en-US"/>
        </w:rPr>
        <w:t xml:space="preserve"> </w:t>
      </w:r>
      <w:r>
        <w:rPr/>
        <w:t>путешествия</w:t>
      </w:r>
      <w:r>
        <w:rPr>
          <w:lang w:val="en-US"/>
        </w:rPr>
        <w:t xml:space="preserve"> (Destination of Trave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Тип путешествия в зависимости от вида транспорта (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ravel</w:t>
      </w:r>
      <w:r>
        <w:rPr/>
        <w:t xml:space="preserve">) </w:t>
        <w:br/>
      </w:r>
      <w:r>
        <w:rPr>
          <w:lang w:val="en-US"/>
        </w:rPr>
        <w:t>St</w:t>
      </w:r>
      <w:r>
        <w:rPr/>
        <w:t>.-</w:t>
      </w:r>
      <w:r>
        <w:rPr>
          <w:lang w:val="en-US"/>
        </w:rPr>
        <w:t>Petersburg</w:t>
      </w:r>
      <w:r>
        <w:rPr/>
        <w:t xml:space="preserve"> - 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Тип гостиницы и услуги, которые она предоставляет (</w:t>
      </w:r>
      <w:r>
        <w:rPr>
          <w:lang w:val="en-US"/>
        </w:rPr>
        <w:t>Hotel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acilities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Экскурсии и поездки во время тура (</w:t>
      </w:r>
      <w:r>
        <w:rPr>
          <w:lang w:val="en-US"/>
        </w:rPr>
        <w:t>Excursion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rips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Стоимость путешествия (</w:t>
      </w:r>
      <w:r>
        <w:rPr>
          <w:lang w:val="en-US"/>
        </w:rPr>
        <w:t>Cos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ravel</w:t>
      </w:r>
      <w:r>
        <w:rPr/>
        <w:t>)</w:t>
      </w:r>
    </w:p>
    <w:p>
      <w:pPr>
        <w:pStyle w:val="Normal"/>
        <w:rPr/>
      </w:pPr>
      <w:r>
        <w:rPr/>
        <w:t>Задание 6 обобщает фактический материал, представленный в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ключительный этап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итель подводит итоги урока, дает словесную оценку работы каждого ученика на уроке, выставляет отметки в журнал, задает учащимся домашнее задание с подробными объясн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08:00Z</dcterms:created>
  <dc:creator>Сервер</dc:creator>
  <dc:description/>
  <dc:language>en-US</dc:language>
  <cp:lastModifiedBy>admin</cp:lastModifiedBy>
  <dcterms:modified xsi:type="dcterms:W3CDTF">2008-01-31T12:36:00Z</dcterms:modified>
  <cp:revision>13</cp:revision>
  <dc:subject/>
  <dc:title/>
</cp:coreProperties>
</file>