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pPr>
      <w:r>
        <w:rPr>
          <w:lang w:val="en-US"/>
        </w:rPr>
        <w:t>Joining the on-line information revolution of the computer literate has made it possible for us to communicate with millions of people around the world. But whether we are sending electronic mail to the office next door or broadcasting our opinions to a global audience on the Internet, we now need to learn some digital manners!</w:t>
      </w:r>
    </w:p>
    <w:p>
      <w:pPr>
        <w:pStyle w:val="Normal"/>
        <w:spacing w:before="120" w:after="120"/>
        <w:rPr>
          <w:lang w:val="en-US"/>
        </w:rPr>
      </w:pPr>
      <w:r>
        <w:rPr>
          <w:lang w:val="en-US"/>
        </w:rPr>
        <w:t>A recent survey shows that hiding behind the computer gives many timid people the opportunity to say exactly what they like. These people seem to forget all they have ever been taught or have learnt about how to deal with others, and they adopt a completely different and unsuitable tone when communicating digitally. In fact, their tone is really quite rude!</w:t>
      </w:r>
    </w:p>
    <w:p>
      <w:pPr>
        <w:pStyle w:val="Normal"/>
        <w:spacing w:before="120" w:after="120"/>
        <w:rPr>
          <w:lang w:val="en-US"/>
        </w:rPr>
      </w:pPr>
      <w:r>
        <w:rPr>
          <w:lang w:val="en-US"/>
        </w:rPr>
        <w:t>The messages themselves have become extremely informal. There is no need to put an address at the top and the tone is always chatty and friendly. But it has gone much further than that. Minor spelling mistakes have now become quite acceptable in email, whereas it isn’t acceptable to spell any words wrongly in a normal business letter.</w:t>
      </w:r>
    </w:p>
    <w:p>
      <w:pPr>
        <w:pStyle w:val="Normal"/>
        <w:spacing w:before="120" w:after="120"/>
        <w:rPr/>
      </w:pPr>
      <w:r>
        <w:rPr>
          <w:lang w:val="en-US"/>
        </w:rPr>
        <w:t>But be careful-this informal style can cause problems. Although emails are more like a conversation than a written letter, in fact they often sound stronger, because the words are written down. So watch out-even if you didn’t mean to be rude, your email might sound it!</w:t>
      </w:r>
    </w:p>
    <w:p>
      <w:pPr>
        <w:pStyle w:val="Normal"/>
        <w:spacing w:before="120" w:after="120"/>
        <w:rPr/>
      </w:pPr>
      <w:r>
        <w:rPr>
          <w:lang w:val="en-US"/>
        </w:rPr>
        <w:t xml:space="preserve">There is a lot more advice around about how to make emails sound right, but I’d say the best two to remember are “Don’t try to be too funny or sarcastic” and “Don’t send messages when you are angry”! </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6T05:23:00Z</dcterms:created>
  <dc:creator>Пашковская</dc:creator>
  <dc:description/>
  <cp:keywords/>
  <dc:language>en-US</dc:language>
  <cp:lastModifiedBy>Пашковская</cp:lastModifiedBy>
  <dcterms:modified xsi:type="dcterms:W3CDTF">2007-06-26T10:35:00Z</dcterms:modified>
  <cp:revision>6</cp:revision>
  <dc:subject/>
  <dc:title>Joining the on-line information revolution of the computer literate has made it possible for us to communicate with millions of people around the world</dc:title>
</cp:coreProperties>
</file>