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rite down advantages and disadvantages of  Anna’s ,Tony’s, Erika’s j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Nam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tag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dvantage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49:00Z</dcterms:created>
  <dc:creator>Ушакова</dc:creator>
  <dc:description/>
  <cp:keywords/>
  <dc:language>en-US</dc:language>
  <cp:lastModifiedBy>Ушакова</cp:lastModifiedBy>
  <dcterms:modified xsi:type="dcterms:W3CDTF">2007-06-26T10:49:00Z</dcterms:modified>
  <cp:revision>2</cp:revision>
  <dc:subject/>
  <dc:title>Write down advantages and disadvantages of  Anna’s ,Tony’s, Erika’s jobs</dc:title>
</cp:coreProperties>
</file>