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повторительно-обобщающему уроку по теме «Великая Отечественная война» (история России, 9 класс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едставляемый урок разработан с учётом перехода школьного исторического образования на концентрическую систему. В условиях сокращения количества часов при сохранении значительных объемов фактологии возрастает роль систематизации материала в рамках больших тем и разделов. Представленные в рамках данного урока задания помогают обобщить и закрепить материал темы «Великая Отечественная война», на изучение которой даже в рамках первого концентра отведено не менее 7 часов. Данные разработки не являются контрольными материалами и не преследуют своей целью всестороннюю проверку знаний школьников по изученной теме, но помогают обратить внимание на наиболее важные и существенные вопросы. Причем вопросы проблемного характера целенаправленно выведены за рамки данного урока, поскольку основное внимание им предполагается уделить в процессе изучения данной темы в рамках второго концентра. </w:t>
      </w:r>
    </w:p>
    <w:p>
      <w:pPr>
        <w:pStyle w:val="Normal"/>
        <w:ind w:firstLine="709"/>
        <w:jc w:val="both"/>
        <w:rPr/>
      </w:pPr>
      <w:r>
        <w:rPr/>
        <w:t>Первые три задания направлены на отработку умения учащихся приводить предложенные фактические данные в соответствие с логикой исторического процесса. Выполняя эти задания, учащиеся демонстрируют знание исторических персоналий и знания в области исторической географии. Четвёртое задание предполагает самостоятельное определение учащимися ключевых событий Великой Отечественной войны на основании предложенных художественных изображений. При выполнении этого задания выявляется способность учащихся видеть характерные черты, атрибуты и даже эмоциональный фон наиболее значимых событий отечественной истории. Выполнение пятого задания помогает выявить умение учащихся проводить параллели между различными эпохами отечественной истории, прочувствовать и определить ценностно-идеологическое наполнение конкретного исторического периода. Шестое задание направлено, с одной стороны, на отработку умения учащихся преобразовывать предложенный материал из одной формы в другую (из графика в текст), а с другой стороны, на развитие аналитических способностей учащихся путем формулировки самостоятельных выводов на основе конкретных статистических данных. Седьмое задание, в котором учащимся предлагается восстановить текст, вставив в него недостающие элементы, позволяет актуализировать знание фактологии, в том числе исторической хронологии. Тем самым учащиеся, успешно выполнив это задание, могут создать целостную картину первого этапа Великой Отечественной войны.</w:t>
      </w:r>
    </w:p>
    <w:p>
      <w:pPr>
        <w:pStyle w:val="Normal"/>
        <w:ind w:firstLine="709"/>
        <w:jc w:val="both"/>
        <w:rPr/>
      </w:pPr>
      <w:r>
        <w:rPr/>
        <w:t>Таким образом, выполнение предложенных заданий помогает систематизировать базовые знания учащихся по одной из важнейших тем курса отечественной истории и тем самым подготовить учеников к итоговому контролю знаний в рамках первого концентра, а также отработать как предметно-исторические, так и надпредметные умения, направленные на развитие навыков само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47:00Z</dcterms:created>
  <dc:creator>Земляницин</dc:creator>
  <dc:description/>
  <dc:language>en-US</dc:language>
  <cp:lastModifiedBy>admin</cp:lastModifiedBy>
  <dcterms:modified xsi:type="dcterms:W3CDTF">2008-01-31T06:47:00Z</dcterms:modified>
  <cp:revision>2</cp:revision>
  <dc:subject/>
  <dc:title>Методические рекомендации к повторительно-обобщающему уроку по теме «Великая Отечественная война» (история России, 9 класс)</dc:title>
</cp:coreProperties>
</file>